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Mystery Uni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c-Tac-Toe for Student Choice Activiti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 Role P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oose 2 characters from your book.  With another person, </w:t>
            </w:r>
            <w:r>
              <w:rPr>
                <w:b/>
                <w:u w:val="single"/>
              </w:rPr>
              <w:t>role-play</w:t>
            </w:r>
            <w:r>
              <w:rPr/>
              <w:t xml:space="preserve"> a scene from the book featuring 2 charact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inestheti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Alternate E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a </w:t>
            </w:r>
            <w:r>
              <w:rPr>
                <w:b/>
                <w:u w:val="single"/>
              </w:rPr>
              <w:t>different ending to your story</w:t>
            </w:r>
            <w:r>
              <w:rPr/>
              <w:t>.  This should change what happened in the end of the b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Verbal / Linguisti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Comic Stri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aw at least 3 </w:t>
            </w:r>
            <w:r>
              <w:rPr>
                <w:b/>
                <w:u w:val="single"/>
              </w:rPr>
              <w:t>comic strips</w:t>
            </w:r>
            <w:r>
              <w:rPr/>
              <w:t xml:space="preserve"> that highlight 3 important events in your book.  Make sure the dialogue is realistic for the charact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Visual / Spatial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Pos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ign a </w:t>
            </w:r>
            <w:r>
              <w:rPr>
                <w:b/>
                <w:u w:val="single"/>
              </w:rPr>
              <w:t>poster</w:t>
            </w:r>
            <w:r>
              <w:rPr/>
              <w:t xml:space="preserve"> advertising your book.  Include interesting details about the book that would make others want to read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Visual / Spatial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Soundtr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duce a </w:t>
            </w:r>
            <w:r>
              <w:rPr>
                <w:b/>
                <w:u w:val="single"/>
              </w:rPr>
              <w:t>soundtrack</w:t>
            </w:r>
            <w:r>
              <w:rPr/>
              <w:t xml:space="preserve"> for your mystery and include a written explanation justifying the relevance for each so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Musical / Rhythmi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Set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e a </w:t>
            </w:r>
            <w:r>
              <w:rPr>
                <w:b/>
                <w:u w:val="single"/>
              </w:rPr>
              <w:t>diorama or mobile</w:t>
            </w:r>
            <w:r>
              <w:rPr/>
              <w:t xml:space="preserve"> and write a </w:t>
            </w:r>
            <w:r>
              <w:rPr>
                <w:b/>
                <w:u w:val="single"/>
              </w:rPr>
              <w:t>paragraph</w:t>
            </w:r>
            <w:r>
              <w:rPr/>
              <w:t xml:space="preserve"> describing the setting (or settings) of your book.  How did the setting affect the stor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turalist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Le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a </w:t>
            </w:r>
            <w:r>
              <w:rPr>
                <w:b/>
                <w:u w:val="single"/>
              </w:rPr>
              <w:t>letter</w:t>
            </w:r>
            <w:r>
              <w:rPr/>
              <w:t xml:space="preserve"> to the author telling why you liked the book or why you didn’t like it.  Give valid reasons for your opin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trapersonal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Information Cu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ke an </w:t>
            </w:r>
            <w:r>
              <w:rPr>
                <w:b/>
                <w:u w:val="single"/>
              </w:rPr>
              <w:t>information cube</w:t>
            </w:r>
            <w:r>
              <w:rPr/>
              <w:t xml:space="preserve"> about your book with the following on the 6 different sides of the cube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itl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haracter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Setting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lot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Favorite part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Illustration of a sce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Verbal / Linguistic; Bodily / Kinestheti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Time L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Make a </w:t>
            </w:r>
            <w:r>
              <w:rPr>
                <w:b/>
                <w:u w:val="single"/>
              </w:rPr>
              <w:t>time line</w:t>
            </w:r>
            <w:r>
              <w:rPr/>
              <w:t xml:space="preserve"> sequencing 10 important events spanning through the entire book, including the beginning, middle, end and critical points in the plo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Logical / Mathematica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 chose activities # </w:t>
      </w:r>
      <w:r>
        <w:rPr>
          <w:b/>
          <w:u w:val="single"/>
        </w:rPr>
        <w:tab/>
        <w:tab/>
      </w:r>
      <w:r>
        <w:rPr>
          <w:b/>
        </w:rPr>
        <w:t>, #</w:t>
      </w:r>
      <w:r>
        <w:rPr>
          <w:b/>
          <w:u w:val="single"/>
        </w:rPr>
        <w:tab/>
        <w:tab/>
      </w:r>
      <w:r>
        <w:rPr>
          <w:b/>
        </w:rPr>
        <w:t xml:space="preserve">, and # </w:t>
      </w:r>
      <w:r>
        <w:rPr>
          <w:b/>
          <w:u w:val="single"/>
        </w:rPr>
        <w:tab/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me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Due Date</w:t>
      </w:r>
      <w:r>
        <w:rPr>
          <w:b/>
          <w:u w:val="single"/>
        </w:rPr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All students received this assignment sheet on Monday, August 27, 2007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stery Unit Tic-Tac-To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sessment Rubr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esentation:</w:t>
      </w:r>
      <w:r>
        <w:rPr>
          <w:sz w:val="22"/>
          <w:szCs w:val="22"/>
        </w:rPr>
        <w:t xml:space="preserve"> </w:t>
        <w:tab/>
        <w:t xml:space="preserve">All text typed, double-spaced, 12 point font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 xml:space="preserve">No pencil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Neat, legible, colorful (if applicable)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Artistically appealing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Final products reflect obvious time and eff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 Role Pl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stumes and props realistic for charac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Accurate sce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Good voice projection and expre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Includes written scri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Alternate End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Appropriate for characters and set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Ending creative and feasi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At least two pag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Comic Strip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 </w:t>
            </w:r>
            <w:r>
              <w:rPr>
                <w:b/>
                <w:sz w:val="22"/>
                <w:szCs w:val="22"/>
              </w:rPr>
              <w:t>Each</w:t>
            </w:r>
            <w:r>
              <w:rPr>
                <w:sz w:val="22"/>
                <w:szCs w:val="22"/>
              </w:rPr>
              <w:t xml:space="preserve"> comic strip has 4 or more fra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Relevant dialogue and/or narration in each fr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Events accurately portray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rame minimum 3x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Po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Includes at least 5 interesting detai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Uses persuasive langu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Soundtrac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3 song minim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Thorough explanation (1/2 page for each son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Includes lyrics (and CD if possibl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 Sett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 Lett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learly stated opin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3 or more reasons given to support point of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Reasons supported by facts or examp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Letter Form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 Information Cub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ube is sturdy and has 6 si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Has needed information and description on each si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Accurate for book re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 Time Li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Has 10 or more ev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equencing of ev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3 or more sentence description of each ev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ints for activities: #______=______ points,   #______=______ points,   #______=______ poin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________________________________ Total Points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1:24:00Z</dcterms:created>
  <dc:creator>Jeffco Public Schools</dc:creator>
  <dc:description/>
  <cp:keywords/>
  <dc:language>en-US</dc:language>
  <cp:lastModifiedBy>Jeffco Public Schools</cp:lastModifiedBy>
  <cp:lastPrinted>2007-08-16T15:20:00Z</cp:lastPrinted>
  <dcterms:modified xsi:type="dcterms:W3CDTF">2007-08-22T15:56:00Z</dcterms:modified>
  <cp:revision>6</cp:revision>
  <dc:subject/>
  <dc:title>Mystery Unit </dc:title>
</cp:coreProperties>
</file>